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OLE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his is the character or person you are writing as, using their point of view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UDIENCE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his is who you are writing to, the person/people that your writing is intended for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ORM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his is what you will write, the shape or type of writing you will creat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PIC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his is what you will be writing about.  You should be sure to stay on topic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p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mil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tt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plain the recent events that have taken place and how the family is dealing with them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port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munit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ws Articl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ma’s Obituary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summary of how she died, who she was related to, and plans for after her death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lk Show Hos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ople of Nigeri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erview with Josep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is account of what he witnessed the day of Mama’s death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d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d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ary Entr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r feelings about Mama’s death and what the future holds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RAFT Writing Assignment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he Other Side of Truth by Beverly Naido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Directions: Complete the RAFT by choosing one of the options below.  Start with the </w:t>
      </w:r>
      <w:r>
        <w:rPr>
          <w:i/>
        </w:rPr>
        <w:t>Role</w:t>
      </w:r>
      <w:r>
        <w:rPr/>
        <w:t xml:space="preserve"> column, and then move straight across to </w:t>
      </w:r>
      <w:r>
        <w:rPr>
          <w:i/>
        </w:rPr>
        <w:t>Audience</w:t>
      </w:r>
      <w:r>
        <w:rPr/>
        <w:t xml:space="preserve">, </w:t>
      </w:r>
      <w:r>
        <w:rPr>
          <w:i/>
        </w:rPr>
        <w:t>Form</w:t>
      </w:r>
      <w:r>
        <w:rPr/>
        <w:t xml:space="preserve">, and </w:t>
      </w:r>
      <w:r>
        <w:rPr>
          <w:i/>
        </w:rPr>
        <w:t>Topic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 xml:space="preserve">Write the RAFT that you have chosen at the beginning of your writing. </w: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2:51:00Z</dcterms:created>
  <dc:creator>Cumberland County Schools</dc:creator>
  <dc:description/>
  <cp:keywords/>
  <dc:language>en-US</dc:language>
  <cp:lastModifiedBy>Cumberland County Schools</cp:lastModifiedBy>
  <cp:lastPrinted>2010-12-02T08:32:00Z</cp:lastPrinted>
  <dcterms:modified xsi:type="dcterms:W3CDTF">2010-12-06T15:00:00Z</dcterms:modified>
  <cp:revision>1</cp:revision>
  <dc:subject/>
  <dc:title>ROLE</dc:title>
</cp:coreProperties>
</file>